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4"/>
        <w:gridCol w:w="4587"/>
      </w:tblGrid>
      <w:tr>
        <w:trPr/>
        <w:tc>
          <w:tcPr>
            <w:tcW w:w="5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17.4.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  26  » января 2015 год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тоимостей законченных случаев лечения при оказании дорогостоящей медицинской помощи в зависимости от длительности лечения и стоимости персонифицированных затрат на медикаменты с применением химиотерапевтических и генно-модифицированных препаратов (моноклональных антите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4394"/>
        <w:gridCol w:w="3118"/>
      </w:tblGrid>
      <w:tr>
        <w:trPr>
          <w:trHeight w:val="527" w:hRule="atLeast"/>
        </w:trPr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ительность лечения (к/д)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сон. затрат на медикаменты (руб.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законченного случая лечения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- 15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252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- 15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 977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- 15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 975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- 15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273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00 - 15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 9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1 - 3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912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1 - 3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 403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1 - 3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 243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1 - 3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67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01 - 3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114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1 - 45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681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1 - 45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749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1 - 45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324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1 - 45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 456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1 - 45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202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1 - 6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22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1 - 6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631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1 - 6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 496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1 - 6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731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001 - 6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 266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1 - 9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86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1 - 9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 403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1 - 9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219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1 - 9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 196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1 - 9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 24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1 - 12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145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1 - 12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 652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1 - 12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 278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1 - 12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 886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001 - 120 0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 364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- 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20 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 500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- 2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20 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 275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- 3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20 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 646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 - 4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20 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 395,00</w:t>
            </w:r>
          </w:p>
        </w:tc>
      </w:tr>
      <w:tr>
        <w:trPr>
          <w:trHeight w:val="255" w:hRule="atLeast"/>
        </w:trPr>
        <w:tc>
          <w:tcPr>
            <w:tcW w:w="2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5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120 001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 343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1:58:00Z</dcterms:created>
  <dc:creator>GEG</dc:creator>
  <dc:description/>
  <dc:language>en-US</dc:language>
  <cp:lastModifiedBy>upr1</cp:lastModifiedBy>
  <cp:lastPrinted>2015-01-23T15:41:00Z</cp:lastPrinted>
  <dcterms:modified xsi:type="dcterms:W3CDTF">2015-07-22T11:59:00Z</dcterms:modified>
  <cp:revision>3</cp:revision>
  <dc:subject/>
  <dc:title/>
</cp:coreProperties>
</file>